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 xml:space="preserve">Dear Parent(s),  </w:t>
      </w:r>
    </w:p>
    <w:p>
      <w:pPr>
        <w:pStyle w:val="Normal"/>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rPr>
        <w:t xml:space="preserve">It is my pleasure to inform you that after recommendation, observation, and careful screening, your child qualified for services with Carteret County Public Schools with the identification of Academically and/or Intellectually Gifted (AIG).  I am so excited for you all, as this will open up a world of possibilities for your child.  I hope that the information contained within this packet will answer many of the questions that you may have about giftedness.  I would love to have the opportunity to discuss our program further with you when you have the time should you wish to do so.  Please feel free to contact me through your child’s school or my home base of ___________.  I can also be reached via email at ____________should you have any further questions or like to schedule a meeting.  Thank you so much for your time and cooperation through this process.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t>Congratulations!</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08:00Z</dcterms:created>
  <dc:creator>Leslyn </dc:creator>
  <dc:description/>
  <cp:keywords/>
  <dc:language>en-US</dc:language>
  <cp:lastModifiedBy>LHARDEE</cp:lastModifiedBy>
  <dcterms:modified xsi:type="dcterms:W3CDTF">2008-11-06T19:34:00Z</dcterms:modified>
  <cp:revision>3</cp:revision>
  <dc:subject/>
  <dc:title>Dear Parent(s),  </dc:title>
</cp:coreProperties>
</file>